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9489915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60530675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3062206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94791212"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9029075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13617935"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